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13:2) Old Bethpage Village Restoration</w:t>
      </w:r>
    </w:p>
    <w:p>
      <w:pPr>
        <w:pStyle w:val="Normal"/>
        <w:rPr/>
      </w:pPr>
      <w:r>
        <w:rPr>
          <w:b/>
        </w:rPr>
        <w:t>Aim: What can we learn about an era from artifacts and material culture?</w:t>
      </w:r>
    </w:p>
    <w:p>
      <w:pPr>
        <w:pStyle w:val="Normal"/>
        <w:rPr/>
      </w:pPr>
      <w:r>
        <w:rPr/>
        <w:t xml:space="preserve">The buildings and artifacts at Old Bethpage Village Restoration in Nassau County, New York display many fine expressions of the architectural styling found on Long Island from the early 1700s to 1865. The buildings and artifacts were moved to Old Bethpage from other local areas. This village never actually existed. </w:t>
      </w:r>
    </w:p>
    <w:p>
      <w:pPr>
        <w:pStyle w:val="Normal"/>
        <w:widowControl w:val="false"/>
        <w:spacing w:lineRule="atLeast" w:line="240"/>
        <w:rPr/>
      </w:pPr>
      <w:r>
        <w:rPr>
          <w:b/>
        </w:rPr>
        <w:t>Group Assignment:</w:t>
      </w:r>
      <w:r>
        <w:rPr/>
        <w:t xml:space="preserve"> Take photographs and create a powerpoint presentation (with a minimum of twelve slides) that tells the story of Old Bethpage Village. Things to examine and speculate about include road-paving material, different types of fences, stores and consumer goods, house design, trades, recreation, education, farm life, religion, and life expectancy. As a summary, you have to decide what year it is in Old Bethpage and present evidence to support your position.</w:t>
      </w:r>
    </w:p>
    <w:p>
      <w:pPr>
        <w:pStyle w:val="Normal"/>
        <w:rPr/>
      </w:pPr>
      <w:r>
        <w:rPr/>
      </w:r>
    </w:p>
    <w:p>
      <w:pPr>
        <w:pStyle w:val="Normal"/>
        <w:rPr/>
      </w:pPr>
      <w:r>
        <w:rPr>
          <w:b/>
        </w:rPr>
        <w:t>Schneck House</w:t>
      </w:r>
      <w:r>
        <w:rPr/>
        <w:t xml:space="preserve">: </w:t>
      </w:r>
      <w:r>
        <w:rPr>
          <w:i/>
        </w:rPr>
        <w:t>Restored c. 1765</w:t>
      </w:r>
      <w:r>
        <w:rPr/>
        <w:t>. Originally located on Shelter Rock Road in Manhasset, The Schenck House is one of the oldest Dutch farmhouses remaining in the country. Built at a time when the English influence was beginning to be felt, the house displays typical massive Dutch framing, particularly the first floor ceiling joists which span 32’. Other notable features include: side gabled roof with flared eaves, round butt shingles, heavy window sash, and a massive stone jambless fireplace on one end of the house.</w:t>
      </w:r>
    </w:p>
    <w:p>
      <w:pPr>
        <w:pStyle w:val="Normal"/>
        <w:rPr/>
      </w:pPr>
      <w:r>
        <w:rPr/>
      </w:r>
    </w:p>
    <w:p>
      <w:pPr>
        <w:pStyle w:val="Normal"/>
        <w:rPr/>
      </w:pPr>
      <w:r>
        <w:rPr>
          <w:b/>
        </w:rPr>
        <w:t>Conklin House</w:t>
      </w:r>
      <w:r>
        <w:rPr/>
        <w:t xml:space="preserve">: </w:t>
      </w:r>
      <w:r>
        <w:rPr>
          <w:i/>
        </w:rPr>
        <w:t>Restored to 1853</w:t>
      </w:r>
      <w:r>
        <w:rPr/>
        <w:t>. A fisherman’s cottage from Village of the Branch, the Conklin House, with its small lean-to shed attachment and its off-to-the-side front door, could not be more typical of an English derivative style. The Greek Revival touches on the porch, front door and windows are somewhat sophisticated versions of American country building, The house has a saltbox profile when approached from the north, but a view from the south reveals the extended roof-line to be the result of a workroom added on to the house’s back.</w:t>
      </w:r>
    </w:p>
    <w:p>
      <w:pPr>
        <w:pStyle w:val="Normal"/>
        <w:rPr/>
      </w:pPr>
      <w:r>
        <w:rPr/>
      </w:r>
    </w:p>
    <w:p>
      <w:pPr>
        <w:pStyle w:val="Normal"/>
        <w:rPr/>
      </w:pPr>
      <w:r>
        <w:rPr>
          <w:b/>
        </w:rPr>
        <w:t>Noon Inn</w:t>
      </w:r>
      <w:r>
        <w:rPr/>
        <w:t xml:space="preserve">: </w:t>
      </w:r>
      <w:r>
        <w:rPr>
          <w:i/>
        </w:rPr>
        <w:t>Restored to 1850</w:t>
      </w:r>
      <w:r>
        <w:rPr/>
        <w:t>. Originally located on Prospect Avenue in East Meadow, the inn is a standard two-story center-hall house, modified Georgian style, of a type built all over the country from 1750 to the 20</w:t>
      </w:r>
      <w:r>
        <w:rPr>
          <w:vertAlign w:val="superscript"/>
        </w:rPr>
        <w:t>th</w:t>
      </w:r>
      <w:r>
        <w:rPr/>
        <w:t xml:space="preserve"> century. The most significant architectural feature of the inn is the fact that the barroom was built to be a barroom. While this was not unheard of during the early 19</w:t>
      </w:r>
      <w:r>
        <w:rPr>
          <w:vertAlign w:val="superscript"/>
        </w:rPr>
        <w:t>th</w:t>
      </w:r>
      <w:r>
        <w:rPr/>
        <w:t xml:space="preserve"> century, it was unusual. Many, if not most taverns were renovated farmhouses located on well-traveled roads.</w:t>
      </w:r>
    </w:p>
    <w:p>
      <w:pPr>
        <w:pStyle w:val="Normal"/>
        <w:rPr/>
      </w:pPr>
      <w:r>
        <w:rPr/>
      </w:r>
    </w:p>
    <w:p>
      <w:pPr>
        <w:pStyle w:val="Normal"/>
        <w:rPr/>
      </w:pPr>
      <w:r>
        <w:rPr>
          <w:b/>
        </w:rPr>
        <w:t>Ritch House</w:t>
      </w:r>
      <w:r>
        <w:rPr/>
        <w:t xml:space="preserve">: </w:t>
      </w:r>
      <w:r>
        <w:rPr>
          <w:i/>
        </w:rPr>
        <w:t>Restored c. 1830</w:t>
      </w:r>
      <w:r>
        <w:rPr/>
        <w:t>. This simple house, originally located in Middle Island, was built c. 1813 by hatmaker Lewis Ritch. It is representative of a building style that was once common on Long Island but has since virtually disappeared. The plan of the house is similar to a standard New England type known to many as “Cape Cod.” When obtained for Old Bethpage Village Restoration, the three-room structure was found to have undergone little change since its use as a wing for a new two-story house built against it in Middle Island in the 1850’s.</w:t>
      </w:r>
    </w:p>
    <w:p>
      <w:pPr>
        <w:pStyle w:val="Normal"/>
        <w:rPr/>
      </w:pPr>
      <w:r>
        <w:rPr/>
      </w:r>
    </w:p>
    <w:p>
      <w:pPr>
        <w:pStyle w:val="Normal"/>
        <w:rPr/>
      </w:pPr>
      <w:r>
        <w:rPr>
          <w:b/>
        </w:rPr>
        <w:t>Cooper House</w:t>
      </w:r>
      <w:r>
        <w:rPr/>
        <w:t xml:space="preserve">: </w:t>
      </w:r>
      <w:r>
        <w:rPr>
          <w:i/>
        </w:rPr>
        <w:t>Restored c. 1815</w:t>
      </w:r>
      <w:r>
        <w:rPr/>
        <w:t>. Peter Cooper, the inventor of the steam locomotive the “Tom Thumb,” began his entrepreneurial career in this Hempstead Village house in 1814. The Cooper House is architecturally interesting due to its structural and stylistic evolution. Initially the building, which dates to the mid 160’s, was a modest one and-one-half story, one-room dwelling with garret. In the mid 18</w:t>
      </w:r>
      <w:r>
        <w:rPr>
          <w:vertAlign w:val="superscript"/>
        </w:rPr>
        <w:t>th</w:t>
      </w:r>
      <w:r>
        <w:rPr/>
        <w:t xml:space="preserve"> century, the structure was reconstructed into a salt box with a medium pitched roof, The house underwent another change at the beginning of the 19</w:t>
      </w:r>
      <w:r>
        <w:rPr>
          <w:vertAlign w:val="superscript"/>
        </w:rPr>
        <w:t>th</w:t>
      </w:r>
      <w:r>
        <w:rPr/>
        <w:t xml:space="preserve"> century, probably during Peter Cooper’s ownership, when it was altered to its present form with a Dutch-style roof overhang.</w:t>
      </w:r>
    </w:p>
    <w:p>
      <w:pPr>
        <w:pStyle w:val="Normal"/>
        <w:rPr/>
      </w:pPr>
      <w:r>
        <w:rPr/>
      </w:r>
    </w:p>
    <w:p>
      <w:pPr>
        <w:pStyle w:val="Normal"/>
        <w:rPr/>
      </w:pPr>
      <w:r>
        <w:rPr>
          <w:b/>
        </w:rPr>
        <w:t>Powell House</w:t>
      </w:r>
      <w:r>
        <w:rPr/>
        <w:t xml:space="preserve">: </w:t>
      </w:r>
      <w:r>
        <w:rPr>
          <w:i/>
        </w:rPr>
        <w:t>Restored to 1855</w:t>
      </w:r>
      <w:r>
        <w:rPr/>
        <w:t>. The only building original to the Old Bethpage Village site, its initial portion was built in the mid-18</w:t>
      </w:r>
      <w:r>
        <w:rPr>
          <w:vertAlign w:val="superscript"/>
        </w:rPr>
        <w:t>th</w:t>
      </w:r>
      <w:r>
        <w:rPr/>
        <w:t xml:space="preserve"> century by Joshua Powell. Typical of many farms houses on Long Island, the Powell farm underwent numerous addition over its more than 200 year history. Originally, it was a small one-and-a-half story homestead measuring 20’ wide and 27’ deep. Additions in the 1700’s and early 1800’s added to the structure. By 1860 the house was enlarged with the addition of rooms to the east end, and construction of a wing attached to the west end, which stands at a right angle to the main house. It is in this fashion that the Powell farmhouse appears today.</w:t>
      </w:r>
    </w:p>
    <w:p>
      <w:pPr>
        <w:pStyle w:val="Normal"/>
        <w:rPr/>
      </w:pPr>
      <w:r>
        <w:rPr/>
      </w:r>
    </w:p>
    <w:p>
      <w:pPr>
        <w:pStyle w:val="Normal"/>
        <w:rPr/>
      </w:pPr>
      <w:r>
        <w:rPr>
          <w:b/>
        </w:rPr>
        <w:t>Powell Farm Barn</w:t>
      </w:r>
      <w:r>
        <w:rPr/>
        <w:t xml:space="preserve">: </w:t>
      </w:r>
      <w:r>
        <w:rPr>
          <w:i/>
        </w:rPr>
        <w:t>Restored to 1855</w:t>
      </w:r>
      <w:r>
        <w:rPr/>
        <w:t>. This English style barn complex was originally located on a Syosset farm owned by the Willis and Underhill families. It underwent numerous periods of expansion showing a sequence of growth from the first quarter of the 18</w:t>
      </w:r>
      <w:r>
        <w:rPr>
          <w:vertAlign w:val="superscript"/>
        </w:rPr>
        <w:t>th</w:t>
      </w:r>
      <w:r>
        <w:rPr/>
        <w:t xml:space="preserve"> century to the middle of the 19</w:t>
      </w:r>
      <w:r>
        <w:rPr>
          <w:vertAlign w:val="superscript"/>
        </w:rPr>
        <w:t>th</w:t>
      </w:r>
      <w:r>
        <w:rPr/>
        <w:t>. The center section of the barn displays hand-hewn beam and wood peg construction techniques. The ground floor consists of large stalls with horse mangers and a hayloft above. The hay was picked up from a central threshing floor by wagons that were pulled through the barn through its two sets of double doors.</w:t>
      </w:r>
    </w:p>
    <w:p>
      <w:pPr>
        <w:pStyle w:val="Normal"/>
        <w:rPr/>
      </w:pPr>
      <w:r>
        <w:rPr/>
      </w:r>
    </w:p>
    <w:p>
      <w:pPr>
        <w:pStyle w:val="Normal"/>
        <w:rPr/>
      </w:pPr>
      <w:r>
        <w:rPr>
          <w:b/>
        </w:rPr>
        <w:t>Kirby House</w:t>
      </w:r>
      <w:r>
        <w:rPr/>
        <w:t xml:space="preserve">: </w:t>
      </w:r>
      <w:r>
        <w:rPr>
          <w:i/>
        </w:rPr>
        <w:t>Restored to 1845</w:t>
      </w:r>
      <w:r>
        <w:rPr/>
        <w:t>. Formerly located near the intersection of Clinton and Front Streets in Hempstead. This cottage, designed to sit on a narrow plot, is a typical example of village architecture. The house exhibits Greet Revival characteristics prevalent on Long Island during the years 1820 to 1860. It is a good illustration of vernacular architecture, or how the construction design of a particular period is shaped by regional forms and materials. Greet Revival details include a pillared portico, side-lights, transom and entablature above the front porch. In the house’s interior, the door frames, paneling, window frames, baseboard and mantel all have moldings characteristic of country Greek Revival styling.</w:t>
      </w:r>
    </w:p>
    <w:p>
      <w:pPr>
        <w:pStyle w:val="Normal"/>
        <w:rPr/>
      </w:pPr>
      <w:r>
        <w:rPr/>
      </w:r>
    </w:p>
    <w:p>
      <w:pPr>
        <w:pStyle w:val="Normal"/>
        <w:rPr/>
      </w:pPr>
      <w:r>
        <w:rPr>
          <w:b/>
        </w:rPr>
        <w:t>Benjamin House</w:t>
      </w:r>
      <w:r>
        <w:rPr/>
        <w:t xml:space="preserve">: </w:t>
      </w:r>
      <w:r>
        <w:rPr>
          <w:i/>
        </w:rPr>
        <w:t>Restored to 1829</w:t>
      </w:r>
      <w:r>
        <w:rPr/>
        <w:t>. The original 18</w:t>
      </w:r>
      <w:r>
        <w:rPr>
          <w:vertAlign w:val="superscript"/>
        </w:rPr>
        <w:t>th</w:t>
      </w:r>
      <w:r>
        <w:rPr/>
        <w:t>-century house which Congregationalist minister William F. Benjamin inherited from his grandfather was almost completely disassembled in 1829 and this house built in its place. Originally from Northville, on Long Island’s north fork, the date of this gambrel-roofed is established by the white date-stone set into its central chimney. The exactness with which the shingles on the front of the house have been fitted together is an excellent example of the craftsmanship of many 19</w:t>
      </w:r>
      <w:r>
        <w:rPr>
          <w:vertAlign w:val="superscript"/>
        </w:rPr>
        <w:t>th</w:t>
      </w:r>
      <w:r>
        <w:rPr/>
        <w:t>-century builders.</w:t>
      </w:r>
    </w:p>
    <w:p>
      <w:pPr>
        <w:pStyle w:val="Normal"/>
        <w:rPr/>
      </w:pPr>
      <w:r>
        <w:rPr/>
      </w:r>
    </w:p>
    <w:p>
      <w:pPr>
        <w:pStyle w:val="Normal"/>
        <w:rPr/>
      </w:pPr>
      <w:r>
        <w:rPr>
          <w:b/>
        </w:rPr>
        <w:t>Manetto Hill Church</w:t>
      </w:r>
      <w:r>
        <w:rPr/>
        <w:t xml:space="preserve">: </w:t>
      </w:r>
      <w:r>
        <w:rPr>
          <w:i/>
        </w:rPr>
        <w:t>Restored to 1857</w:t>
      </w:r>
      <w:r>
        <w:rPr/>
        <w:t>. The Manetto Hill Church was originally located on Old Country Road in Plainview. Its architectural details indicate that its builders had knowledge of the architectural genre of the times or access to one of many period style books. The exterior trim is Greek Revival with original dentil blocks, pilasters and solid frieze with applied moldings on the front façade. The bell tower is architecturally detailed to follow the first floor façade.</w:t>
      </w:r>
    </w:p>
    <w:p>
      <w:pPr>
        <w:pStyle w:val="Normal"/>
        <w:rPr/>
      </w:pPr>
      <w:r>
        <w:rPr/>
      </w:r>
    </w:p>
    <w:p>
      <w:pPr>
        <w:pStyle w:val="Normal"/>
        <w:rPr/>
      </w:pPr>
      <w:r>
        <w:rPr>
          <w:b/>
        </w:rPr>
        <w:t>Hewlett House</w:t>
      </w:r>
      <w:r>
        <w:rPr/>
        <w:t xml:space="preserve">: </w:t>
      </w:r>
      <w:r>
        <w:rPr>
          <w:i/>
        </w:rPr>
        <w:t>Restored c. 1840</w:t>
      </w:r>
      <w:r>
        <w:rPr/>
        <w:t>. Constructed during the 1790’s in Woodbury, the Hewlett House is a fine example of Federal Period architecture on Long Island. The house features a two-and-a-half story gambrel roof, a milk room with hanging shelf, and a large beehive oven which was originally exposed to the outside and had inscribed above it the date 179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5:57:00Z</dcterms:created>
  <dc:creator>Computer Center</dc:creator>
  <dc:description/>
  <cp:keywords/>
  <dc:language>en-US</dc:language>
  <cp:lastModifiedBy>Alan Singer</cp:lastModifiedBy>
  <dcterms:modified xsi:type="dcterms:W3CDTF">2013-11-25T20:24:00Z</dcterms:modified>
  <cp:revision>3</cp:revision>
  <dc:subject/>
  <dc:title>Old Bethpage Village Restoration</dc:title>
</cp:coreProperties>
</file>